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ISIVE BATTLES OF TH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Studies Group (S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(VOL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fall of Atlanta, Confederate General  John 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 obtained  permission to march his army into 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rass the Union forces and Sherman's supply line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  Union  General John M. Schofield  north  acro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as  Schofield tried desperately to link 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ce under Thomas at Nashv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Franklin, Schofield found the bridge across the  Harp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was down so he was obliged to dig in while he re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od  arrived before he could complete the  brid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 an immediate assault to try and take  Scho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before it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Schofield was in a stronger position than he re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and  his  men  managed to withstand  Hood's  f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some initial penetration of thei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 invited, in this tutorial, to take on the ro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. Hood. You will command the Army of Tennesse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can  do  better  than this  aggressive  Confe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. Your computer will command the Un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is manual, you'll need to have the data 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.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up  your computer using the procedure  give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side of the menu card. Menu A (Start Up Menu)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ight of the title page. As is the case wit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n  the  game, you use the arrow keys to  locat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from the menu and then type (RET) to select it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may  alternatively use a function key to  lo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enu item. The &lt;SET-UP&gt; line in Menu A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menu; therefore f3 will select it. Similarly,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&lt;GOTO DOS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lect the wrong menu, don't worry. Apple II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type (ESC) to go back to the previous menu;  C-64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ype (f1). IBM and Apple II users should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L) key will serve as the (ESC) key in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users can turn the sound on/off through Menu 12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outines. Apple II and C-64 users should type Cntl 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n/off the sound. Apple II and C-64 users with a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hould type Cntl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. Selecting the Franklin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start play, we have to select  the  Frank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 tell the computer that we will control the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and decide which game options we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arrow key to locate the &lt;GAME&gt; 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to go to Menu B (Location Select). At this point,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using 5.25" floppy disks should remove Disk On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replace it with Disk Two. Apple II own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isk drive should remove the game disk, turn it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bac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 arrow  key to locate the &lt;SCENARIO&gt;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to go to Menu C (Scenario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 arrow  key to locate the &lt;FRANKLIN&gt; line  an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)  to go to Menu E (Edit Utility). The scenario brie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is  displayed to the left of the  menu  window.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select the &lt;LOAD GAME&gt; line and then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&lt;Franklin&gt; line and type (R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rrow key to locate the &lt;EDIT&gt; line and type (R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to  Menu N (Game Options). There are two (IBM)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le  II  and C-64) options available when  you  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. Exposed. When the exposed flag is set, all un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will be visible at all times. If the exposed fla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 currently sighted units will be visib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.  Enhanced (Apple II and C-64 Only). When the 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 set,  computer controlled  forces  will  b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bonuses.  For  example, unit size,  leadershi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ratings may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.  Radio.  When the radio flag is set,  you  wi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mmunications with every unit in your comma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dio  flag  is  not  set, only  those  units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rmy HQ and within communications ran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torial purposes, we will choose to set the ex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flags but leave the enhanced flag alone.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&lt;EXPOSED&gt; line and type (RET).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automatically to the &lt;CONTINUE&gt; line. Select &lt;RADI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way. Select &lt;CONTINUE&gt; to go to Menu F (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  An Options in Effect box has appeared  be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indow showing that the exposed and radio  flag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is  only a tutorial, we will give  oursel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 The handicaps below the &lt;NO EFFECT&gt; line benef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,  those  above  benefit the North.  The  effec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cap is to modify the victory point awards, it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 the  artificial intelligence nor the com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ces. Note that the handicap structure for IBM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 you  to  select a veteran, normal or novice 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 novice.  AII/C64 users select the  &lt;MAJOR&gt;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 been processed through to Menu G (Player Sel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SOUTH&gt; line and type (RET). The cursor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to the briefing screen and you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hange  the  commanders' names. Do  this  if  you 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ype  (RET) until you get back to  Menu  E  (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last look at the briefing screen and you'll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 has  a  major handicap advantage (IBM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by a novice computer general), the North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run by the computer and the exposed and radio fla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 time,  if you wish, you can observe  th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against itself. This will give you an ide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 of  the game and how the combat and movement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Use  the &lt;EDIT&gt; line of Menu E to return  to  Menu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r Select) and select &lt;OBSERV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an arrow key to locate the &lt;START&gt; line and type  (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o Menu H (Game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 the preliminaries over with. We're just about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menu card over to the gam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.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tutorial is a brief introduction as to  how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.  It is not intended to be a description o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happen. The Game Manual describes in  deta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use  of each menu. Once you have some experien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 menus, we recommend you read Chapter 5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 for  an  explanation  of  the  major  game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 Menu H. A current turn briefing appears ab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. The date is 30th November 1864, it is 11 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of the eleven turns in the game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window you can see it is daylight and the  weath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shows two Union units towards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ingle Confederate unit at the bottom. Don't  panic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its are on thei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NORTH&gt;  and  &lt;RUN  5&gt; lines  in  the  men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ed with a solid bar to show that you cannot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 solid bar will disappear from the &lt;RUN  5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&lt;SOUTH&gt; line has been accessed. This is to 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 accidentally selecting &lt;RUN 5&gt; before issuing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&lt;NORTH&gt; line will always be overprint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ame. The computer does not want you to see w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 &lt;SOUTH&gt; line and type (RET). This brings up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(Operations  Master). Your choices here  are  &lt;PERSONA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,  &lt;ORDER&gt;, &lt;RESIGN&gt; or &lt;OPTIONS&gt;, &lt;MAP  WALK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STER&gt; (IB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first  turn  only,  the &lt;PERSONAL&gt;,  &lt;COMMAND&gt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RDER&gt; lines are overprinted. This is because General H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you represent, does not arrive on the fi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has  not changed, just the information  abo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enu window. Above the menu window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I.D. Below the menu window you are given a casual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 summary. The VPs show what your sco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was to end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PERSONAL&gt;, &lt;COMMAND&gt; and &lt;ORDER&gt; lines are  the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use  to  give orders to your forces, the &lt;RESIGN&gt;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game immediately and the &lt;MAP WALK&gt; line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view  your  forces, enemy forces, the battlefiel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.  The &lt;ROSTER&gt; line displays your complete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. Reviewing Your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issuing  orders we'll examine the  battle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and the enemy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&lt;MAP WALK&gt; line to go to Menu 3. The scre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d  on  a hollow, flashing cursor. Use the arrow 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,  J, K and M or the 1-6 keys to move the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.  The map will scroll once the cursor  rea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. Type (0) to centre the screen o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bottom of the information panel, you will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icon display. From left to right this  sh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of terrain in the hex, which sections of  the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n  use  for this scenario together with  the 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ursor and which side currently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 The name of the terrain type appears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cursor to Moselys Hill. It is in the norther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map. IBM owners can use the f1 - f9 keys to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  in large increments. Moselys Hill is an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appears above the terrain type name and its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etails 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 cursor  to any one of the Union brigad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 half of the battlefield. The icons at the  to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 panel tell you it is an  infantry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below that you are told its formation and 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of the units is Schofield's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RET) to bring up the map display menu. Select &lt;ROA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roads are removed from the map. Type (RET) to b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  again  then select &lt;ROADS&gt; to  replace  the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allows you to see which side control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 &lt;CLEAR&gt; removes all units on the map so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s can be selected either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through them or entering the object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nits can be located by enter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cursor to the Confederate cavalry brigad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 of  the map. This is Biffle's cavalry  briga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mers' division. The information provided is mostly 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; more details are available in Chapter 5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 can't actually give any orders yet until our HQ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Menu H and select &lt;RUN 5&gt; to end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2 you will find is much the same as turn 1. You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rganising  his forces while all you  can  do  is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out  with your cavalry. Life is like this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making  any investigations you wish  using  the  &lt;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&gt; function, go back to Menu H and select &lt;RUN 5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. Subseque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now your forces should be flooding on. Most importa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d himself (you!) should have ar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back  to menu 2. The &lt;PERSONAL&gt; line is the plac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cide where to put your army HQ and how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you  want  to get in the battle. Select&lt;PERSON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 you  menu  window  you will  see  that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OK. In the battle you can get captured,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PROFILE&gt; and you will be presented  with  the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  you  may choose from. You may change your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turn. Your profile will not change from turn  to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you enter this menu and change it. You always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default value set to &lt;SENSIBLE&gt;. The  words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pretty  much  what they say. Heroic will  inspi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 within four hexes of your position while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kelihood of a nasty accident. Cautious will kee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and  sound  but  the effect  on  your  men  may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.  For  this tutorial, we suggest  you  keep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on &lt;SENSIB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MOVE HQ&gt;. This is the mechanism by which  you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Q around the map. &lt;STAND&gt; tells the army HQ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is. &lt;CURSOR&gt; gives you access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at you can use the I,J,K,M keys, the arrow key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6  keys  to  move your HQ to the location of your 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you  will  not be allowed  to  select  an 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hex as you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directs the army HQ to move as quickly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friendly corps HQ for the purpose of plac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. Because the radio flag is set, Corps HQs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 and this line will be over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IVE&gt;  allows  you  to  chose  an  objective  a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the army HQ, using either the arrow key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leave your HQ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that the personal matters have been taken care of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give  orders to your subordinates.  Type  (ESC/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get back to Menu 2 and then select &lt;COMMAN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 line  gives  you access to  all  your  cor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commanders presently on the battlefield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radio flag is set, Corps headquarter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  Only  division  headquarters  appear  unde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  radio flag is set, you will be  able 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all your division commanders each turn. A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ers appears in the menu window. The comma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entre of the window is highlighted and informa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command appears above and below the window.  All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&lt;OFFENSIVE&gt; commands with two objectives.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back to Menu 2 and select the &lt;ORDER&gt; line. You are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issue orders to all of your brigades. Again,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 flag were not set, the number of brigade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would be severely restricted. Each briga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 in  a  small  window  in  the  centre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isplay. Use the arrow keys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 so far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either of the cavalry brigades are in contac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it  would be better to withdraw them. Locate Biff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  and  hit (RET) to bring up the brigade order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&lt;WITHDRAW&gt;. We don't want to waste our  troope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back  to  menu H and select &lt;RUN 5&gt;. Battle repor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 one after another and you should tap the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move on to the next report. A full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 mechanics  is given in Chapter 5. Basically,  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 are shown as arrows pointing in the dire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the  battles are over, the computer will begin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  If  the exposed flag had not been set,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visible to each other would have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. 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scenario notes for this battle given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. You have more men than Schofield but must attack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tough position. This short scenario will give  you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opportunity to practice the attack co-ordination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uccessful operations against fortifications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command and order menus. If you're uncerta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 to do, accept the computer's advice and do not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. Refer to Chapters 4 and 5 when necess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